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ästsvenska                                                                                      Uddevalla</w:t>
        <w:br/>
        <w:t>Skyttesportförbundet                                                                         Skyttegil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BJUDAN KLASSMÄSTERSKAP LUFTGEVÄ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03-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ör sittande skytt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lassmästerskap:    I klassmästerskapet tävlar varje klass för sig om hederspris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ävlingsledare:       Gunnar Olofsson   0709812319  Tävlingsdagen även 0522-35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vlingsjury:           Utses av arrangö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sindelning:       L 11sim</w:t>
        <w:softHyphen/>
        <w:t>-L 75sim. L 13 rem – L 75 rem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Vid mindre än 3 deltagare i en klass flyttas den/de till närmast högre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las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Program:                Tävlingen omfattar 40 skott i samtliga klasser under en tid av 60 minuter.</w:t>
      </w:r>
    </w:p>
    <w:p>
      <w:pPr>
        <w:pStyle w:val="Normal"/>
        <w:rPr/>
      </w:pPr>
      <w:r>
        <w:rPr/>
        <w:t xml:space="preserve">                               </w:t>
      </w:r>
      <w:r>
        <w:rPr/>
        <w:t>Fritt antal provskott ingår i skjuttiden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ävlingen skjuts på Mega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s:                       Uddevalla Skg´s paviljong, Samnerö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gift:                    100:- betalas på p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mälan:               Senast 20 mars till: </w:t>
      </w:r>
      <w:hyperlink r:id="rId2">
        <w:r>
          <w:rPr>
            <w:rStyle w:val="InternetLink"/>
          </w:rPr>
          <w:t>gunnar@uaskytte.se</w:t>
        </w:r>
      </w:hyperlink>
      <w:r>
        <w:rPr/>
        <w:t xml:space="preserve">  eller aarman@uaskytte.se</w:t>
      </w:r>
    </w:p>
    <w:p>
      <w:pPr>
        <w:pStyle w:val="Normal"/>
        <w:rPr/>
      </w:pPr>
      <w:r>
        <w:rPr/>
        <w:t xml:space="preserve">                              </w:t>
      </w:r>
      <w:r>
        <w:rPr/>
        <w:t>OBS! Anmälan skall innehålla födelseår samt aktivitetskortnr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Upplysningar :       Gunnar Olofsson  0709812319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  <w:t xml:space="preserve">                               </w:t>
      </w:r>
      <w:r>
        <w:rPr/>
        <w:t>Martin Årman      0705302261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  <w:t>Servering:              Enklare servering ordnas.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älkomna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nnar@uaskytte.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49:00Z</dcterms:created>
  <dc:creator>Uddevallaskyttarna</dc:creator>
  <dc:description/>
  <dc:language>en-US</dc:language>
  <cp:lastModifiedBy>Jonsson hemma</cp:lastModifiedBy>
  <cp:lastPrinted>2011-02-27T14:35:00Z</cp:lastPrinted>
  <dcterms:modified xsi:type="dcterms:W3CDTF">2011-03-14T06:49:00Z</dcterms:modified>
  <cp:revision>2</cp:revision>
  <dc:subject/>
  <dc:title>Västsvenska</dc:title>
</cp:coreProperties>
</file>