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ästsvens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yttesportförbund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bjudan till luftgevärstävling med mästerskap som arrangeras av Uddevalla skg.</w:t>
      </w:r>
    </w:p>
    <w:p>
      <w:pPr>
        <w:pStyle w:val="Normal"/>
        <w:jc w:val="center"/>
        <w:rPr/>
      </w:pPr>
      <w:r>
        <w:rPr>
          <w:b/>
          <w:bCs/>
        </w:rPr>
        <w:t>Lördagen 25/2-2012, skyttepaviljongen Samneröd.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vlingsledare:     Martin År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vlingsjury:        Utses av arrangö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lassindelning:     L15s-L66, dock ej skyttar som deltagit i L9-L15r,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 xml:space="preserve">OBS, Klass med mindre än 3 deltagare flyttas upp till närmaste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>högre klass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>Bestämmelser för riksmedalj, se skytteregelboken.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ogram:               Tävlingen omfattar 40 skott i stående för samtliga klasser, tid 1 timme.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>Tävlingen skjuts på M.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:                     10 skott enligt regelbok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gift:                    100 kr, betalas på pla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mälan                Skickas till Martin Årman senast 19/2- 2012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 xml:space="preserve">e-post: aarman@uaskytte.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pplysningar:       Martin  0705-30 22 61 eller 0522-359 56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b/>
          <w:bCs/>
        </w:rPr>
        <w:t>Gunnar 0709- 81 23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ästerskap:           I förbunsdmästerskapet tävlar samtliga skyttar gemensamt om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  <w:r>
        <w:rPr>
          <w:b/>
          <w:bCs/>
        </w:rPr>
        <w:t>mästerskapsmedaljerna, finns underlag för junior och/eller veteran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b/>
          <w:bCs/>
        </w:rPr>
        <w:t>kommer separat final att skjut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sutdelning:        Efter final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rvering:               Servering finnas i lokalen.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ÄLKOMNA TILL UDDEVA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sv-SE" w:bidi="hi-IN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43:00Z</dcterms:created>
  <dc:creator>Martin Årman</dc:creator>
  <dc:description/>
  <cp:keywords/>
  <dc:language>en-US</dc:language>
  <cp:lastModifiedBy>Uddevallaskyttarna</cp:lastModifiedBy>
  <cp:lastPrinted>2011-01-19T17:12:00Z</cp:lastPrinted>
  <dcterms:modified xsi:type="dcterms:W3CDTF">2012-01-28T15:35:00Z</dcterms:modified>
  <cp:revision>5</cp:revision>
  <dc:subject/>
  <dc:title/>
</cp:coreProperties>
</file>